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697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342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726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9251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0461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654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271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639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831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901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571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611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9590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