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95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81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70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85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28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00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366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59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23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490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2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70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22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71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9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0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83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