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508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010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302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01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255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259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834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471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510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584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323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5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865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910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596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