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296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769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57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020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401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025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115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720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564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474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11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205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3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