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307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598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529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472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079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457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29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346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540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666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242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904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884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418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0071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592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310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