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81773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697619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26416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31188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88480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4302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212724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60128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04424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58197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06517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86352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57151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55709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55716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