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7074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8190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105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