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505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100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283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7965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495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306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75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992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87033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4638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92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6483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9938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