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9870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87314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765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585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7409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05234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8931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122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396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468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525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956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1587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004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634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7049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63146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