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230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892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11378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0051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8050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385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716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80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1045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724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31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238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1369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97931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9087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