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93520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023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808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5862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3328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66154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735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5092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5011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034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55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490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951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