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8069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0738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339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0523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738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809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879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245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346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50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9336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355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36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842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514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788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259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