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6250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9616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86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930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5943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5453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6784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7786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46561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111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76083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268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070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206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03597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