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294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961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46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613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207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068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515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453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020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23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645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380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885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