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07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31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5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04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90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3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38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681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24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70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27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35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4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81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921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4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53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