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82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42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222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396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577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66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967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253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80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127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927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182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794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7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51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