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354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785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628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30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591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114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810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84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596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332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456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915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800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