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88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9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7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91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20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97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9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078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20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44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5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2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69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7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3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4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7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