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42834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36845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8078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86204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4053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58604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92817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48105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4906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6684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8537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94180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7131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2949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82787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