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083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635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408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057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590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971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179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229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541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266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871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406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260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