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1364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7161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5037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9558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6658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1921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7867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3958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6129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9257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809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73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5040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9103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3639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8039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8764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