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79134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23837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38478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16162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06090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12749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87689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28336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17272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72864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63551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05429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12509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7991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64451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