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57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42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61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7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24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6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0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18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3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1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07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51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