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902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85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071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72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2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67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3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499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5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696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202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62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63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899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48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91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