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47792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45865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50590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17540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809956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84053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63984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51145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21708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506690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25950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419779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90972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983199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58763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