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631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578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164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618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926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074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8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37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088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728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994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6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293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