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354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386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892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156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489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437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09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694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065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818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984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36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617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709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079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629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455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