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452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850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26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49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462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503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247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568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323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704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889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322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574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953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262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