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4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812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848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717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660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96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884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762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276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070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719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992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516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