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81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96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791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841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867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070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415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178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920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237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751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954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933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063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262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094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149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