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22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748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781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032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508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376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064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796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063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678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683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901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528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437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109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