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798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51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30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8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01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28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48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340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114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87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649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7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462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