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79325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29797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81520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16949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47157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85125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20103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09821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75087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05464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22017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22055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91321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34116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34591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71397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04138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