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31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6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35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398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272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143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129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140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24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531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564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00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528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369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61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