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7630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92564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15338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76506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87389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54450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17808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5345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49297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74792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97428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26753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78239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