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270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267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770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896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250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758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858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933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710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057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085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602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479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238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713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796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670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