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32769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397103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582057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714887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777021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760013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429841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507722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516689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40173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394025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368751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997453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08105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894496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