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460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684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057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973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947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721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372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509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988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103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110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388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394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