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589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45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38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611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23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922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896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24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38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09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12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45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897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99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98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638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7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