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79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15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2297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1380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7499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132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4682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4466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5236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2241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3270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7511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8070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4723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2227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