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118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649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192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937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095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742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953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082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661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118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071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21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964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