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700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052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336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820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933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210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518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62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46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430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51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647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166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732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284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904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34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