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20475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47385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66334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5780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88760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7722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76854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84757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25424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87047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2739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92497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48811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76408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4635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