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612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4003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292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795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499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733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8182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7475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114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095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77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821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0550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