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389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10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698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06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27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314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02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522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43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3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6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48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40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06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4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95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270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