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56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055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298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71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64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618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251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51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440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85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486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03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550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116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919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