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134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610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078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101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191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474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7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162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66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481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732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195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16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