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335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245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3320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608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4977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3701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577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1942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854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8155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685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192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7981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481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8999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493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5283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