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904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62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663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59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135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12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496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20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883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911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642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1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876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005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432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