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812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669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45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664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14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896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72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84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95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91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429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55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030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